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16"/>
        <w:gridCol w:w="1266"/>
        <w:gridCol w:w="2816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RichiestaConsulenz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RichiestaConsulenz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esaInCaric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esaInCarico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hiusuraConsulenz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hiusuraConsulenz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ancellaRichiestaConsulenz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CancellaRichiestaConsulenz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ataErogazionePrestazio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enz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ataErogazionePrestaz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installatore</cp:lastModifiedBy>
  <dcterms:modified xsi:type="dcterms:W3CDTF">2018-02-19T10:43:00Z</dcterms:modified>
  <cp:revision>18</cp:revision>
  <dc:subject/>
  <dc:title/>
</cp:coreProperties>
</file>